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7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№№ 03-02, 03-06, 03-08, 03-09, 03-10, 03-11, 03-14, 03-19, 03-23, 03-31, 03-33, 03-37 срока полномочий 2023-2028 гг. территориальной избирательной комиссии </w:t>
      </w:r>
      <w:bookmarkStart w:id="0" w:name="_Hlk207446832"/>
      <w:r>
        <w:rPr>
          <w:rFonts w:cs="Times New Roman" w:ascii="Times New Roman" w:hAnsi="Times New Roman"/>
          <w:b/>
          <w:sz w:val="28"/>
          <w:szCs w:val="28"/>
        </w:rPr>
        <w:t>Данковского района</w:t>
      </w:r>
      <w:bookmarkEnd w:id="0"/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Дан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03-02, 03-06, 03-08, 03-09, 03-10, 03-11, 03-14, 03-19, 03-23, 03-31, 03-33, 03-37 срока полномочий 2023-2028 гг. территориальной избирательной комиссии Данков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98" w:firstLine="98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ind w:left="-98" w:firstLine="9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</w:t>
      </w:r>
    </w:p>
    <w:p>
      <w:pPr>
        <w:pStyle w:val="Normal"/>
        <w:ind w:left="-98" w:firstLine="9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ТИК Данковского района от 27.08.2025 года № 132/776</w:t>
      </w:r>
    </w:p>
    <w:p>
      <w:pPr>
        <w:pStyle w:val="ConsPlusNonformat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03-02, 03-06, 03-08, 03-09, 03-10, 03-11, 03-14, 03-19, 03-23, 03-31, 03-33, 03-37 срока полномочий 2023-2028 гг. территориальной избирательной комиссии Данк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73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"/>
        <w:gridCol w:w="2693"/>
        <w:gridCol w:w="1983"/>
        <w:gridCol w:w="10"/>
        <w:gridCol w:w="1976"/>
        <w:gridCol w:w="2694"/>
        <w:gridCol w:w="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м предложе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го участк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ание для исключения 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.25 Порядк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нихина Людмила Валент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ж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ова Екатерина Евген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апова Елена Алексе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ыкова Ирина Пет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дрова Ольга Михайл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ж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лезниченко Анна Юр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ж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скова Татьяна Павл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ж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атова Маргарита Викто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отин Игорь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ж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ушина Татьяна Эдуард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ж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сник Светлана Ива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ж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bookmarkStart w:id="1" w:name="_Hlk20738126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датова Оксана Михайловна</w:t>
            </w:r>
            <w:bookmarkEnd w:id="1"/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ж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дина Наталия Анато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ж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лесных Ирина Владими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ж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яшина Елен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tLeast" w:line="0"/>
              <w:ind w:left="720" w:hanging="6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афеева Любовь Алексе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-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cp:keywords/>
  <dc:language>en-US</dc:language>
  <cp:lastModifiedBy>Бодунова Татьяна Александровна</cp:lastModifiedBy>
  <cp:lastPrinted>2018-06-28T11:51:00Z</cp:lastPrinted>
  <dcterms:modified xsi:type="dcterms:W3CDTF">2025-09-02T13:09:00Z</dcterms:modified>
  <cp:revision>23</cp:revision>
  <dc:subject/>
  <dc:title> </dc:title>
</cp:coreProperties>
</file>